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  <w:t>Craven County Schools NCGP Self Evaluation</w:t>
      </w:r>
    </w:p>
    <w:p>
      <w:pPr>
        <w:pStyle w:val="Normal"/>
        <w:autoSpaceDE w:val="false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Name __Gabrielle_________________________________ Date 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Describe your NCGP in a brief paragraph to give your judges an idea of what you</w:t>
      </w:r>
    </w:p>
    <w:p>
      <w:pPr>
        <w:pStyle w:val="Normal"/>
        <w:autoSpaceDE w:val="false"/>
        <w:rPr/>
      </w:pPr>
      <w:r>
        <w:rPr/>
        <w:t>accomplish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 have given a new prospective about what lupus is and awareness to my school about lupus. I have and will continue to bring awareness my school and then my community. </w:t>
      </w:r>
    </w:p>
    <w:p>
      <w:pPr>
        <w:pStyle w:val="Normal"/>
        <w:autoSpaceDE w:val="false"/>
        <w:rPr/>
      </w:pPr>
      <w:r>
        <w:rPr/>
        <w:t xml:space="preserve">I made a difference in my school and showed people that lupus is not like a STD its something that everyone could possible be born with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Describe at least three (3) challenges you encountered as you worked on the NCG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ome challenges that I faced was cooking the cupcakes, rewriting my paper, and getting the cooperation of the students with my sale. The tools that I needed to make the ribbon on top of my cupcakes was broken so I was unable to do the ribbon. I had to switch my paper at the last minute and getting the information was not difficult but making sure that I did not repeat myself and that the paper was proficient was very difficult. Getting the cooperation of the students was difficult because not all students have a job in order to pay for the things that I was saleing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How did you manage your tim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t was difficult to manage my time because I had so much to do and I was slacking off at some point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What did the experience with your mentor teach you about working with other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 did not have a mentor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What personal satisfaction was gained from this project experienc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 got the satisfaction of knowing that I made a difference in my school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Describe how completing this project helped you grow as an individua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t made me know more about myself and how to take care of myself while having lupu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How were your original plans for the project the same or different from the final outcome of your projec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y plans did not change much because I had to change my topic at the last minute and went with the first ideas that I h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What would you do differently now that you have finished?</w:t>
      </w:r>
    </w:p>
    <w:p>
      <w:pPr>
        <w:pStyle w:val="Normal"/>
        <w:autoSpaceDE w:val="false"/>
        <w:rPr/>
      </w:pPr>
      <w:r>
        <w:rPr/>
        <w:t>I would try to come up with more ideas so that I make more money for the found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9. How will you apply this experience and new knowledge to future endeavor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 am now conducting a Lupus awareness month with Krissy boccia so that I can get the community into more awarenes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10. What advice would you give to a student just beginning their NCG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t procrastinate. Know what you want to do and go with i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8:00Z</dcterms:created>
  <dc:creator> </dc:creator>
  <dc:description/>
  <cp:keywords/>
  <dc:language>en-US</dc:language>
  <cp:lastModifiedBy>CEC 130</cp:lastModifiedBy>
  <dcterms:modified xsi:type="dcterms:W3CDTF">2011-04-04T17:06:00Z</dcterms:modified>
  <cp:revision>4</cp:revision>
  <dc:subject/>
  <dc:title>Craven County Schools NCGP Self Evaluation</dc:title>
</cp:coreProperties>
</file>